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LG 103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MENTOS DE TRABALHO DE CONCLUSÃO DE CURSO 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FERREIRA, L.G.R.</w:t>
            </w:r>
            <w:r>
              <w:rPr>
                <w:b/>
              </w:rPr>
              <w:t xml:space="preserve"> Redação científica</w:t>
            </w:r>
            <w:r>
              <w:rPr/>
              <w:t>: como escrever artigos, monografias, dissertações e teses. Fortaleza : Ed. UFC, 19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RCANTONIO, A.T. </w:t>
            </w:r>
            <w:r>
              <w:rPr>
                <w:b/>
              </w:rPr>
              <w:t xml:space="preserve">Elaboração e divulgação do trabalho científico. </w:t>
            </w:r>
            <w:r>
              <w:rPr/>
              <w:t>São Paulo : Atlas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Y, L. </w:t>
            </w:r>
            <w:r>
              <w:rPr>
                <w:b/>
              </w:rPr>
              <w:t xml:space="preserve">Planejar e redigir trabalhos científicos. </w:t>
            </w:r>
            <w:r>
              <w:rPr/>
              <w:t>São Paulo : Edgard Blücher, 1987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4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5:00Z</dcterms:modified>
  <cp:revision>4</cp:revision>
  <dc:subject/>
  <dc:title> </dc:title>
</cp:coreProperties>
</file>